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городской Думы города Шахты «Об утверждении отчета об исполнении </w:t>
      </w:r>
    </w:p>
    <w:p>
      <w:pPr>
        <w:pStyle w:val="Normal"/>
        <w:ind w:left="3969" w:hanging="0"/>
        <w:jc w:val="center"/>
        <w:rPr/>
      </w:pPr>
      <w:r>
        <w:rPr>
          <w:sz w:val="28"/>
          <w:szCs w:val="28"/>
        </w:rPr>
        <w:t>бюджета города Шахты за 2019 год»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юджета города Шахты по ведомственной структуре расходов бюджета города Шахты за 2019 год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851"/>
        <w:gridCol w:w="1457"/>
        <w:gridCol w:w="606"/>
        <w:gridCol w:w="1764"/>
      </w:tblGrid>
      <w:tr>
        <w:trPr>
          <w:tblHeader w:val="true"/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|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1.2020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8"/>
        <w:gridCol w:w="851"/>
        <w:gridCol w:w="1457"/>
        <w:gridCol w:w="606"/>
        <w:gridCol w:w="1764"/>
      </w:tblGrid>
      <w:tr>
        <w:trPr>
          <w:tblHeader w:val="true"/>
          <w:trHeight w:val="23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Дума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42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по председателю городской Думы - главе города Шахты в рамках обеспечения деятельности Председателя городской Думы - главы города Шахты</w:t>
              <w:br/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1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по депутатам городской Думы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по Городской Думе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19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обеспечения деятельности Городской Дум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Городской Думы города Шахты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Городской Думы города Шахты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обеспечения деятельности Городской Дум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9 08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 муниципальной программы города Шахты "Развитие органов местного самоуправ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 43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города Шахты в рамках  муниципальной программы города Шахты "Развитие органов местного самоуправ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города Шахты в рамках 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96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и обеспечению деятельности административных комиссий  в рамках муниципальной программы города Шахты "Развитие органов местного самоуправ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723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и обеспечению деятельности административных комиссий  в рамках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723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 муниципальной программы города Шахты "Развитие органов местного самоуправ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72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и обеспечению деятельности комиссий по делам несовершеннолетних и защите их прав в рамках 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72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723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 муниципальной программы города Шахты "Развитие органов местного самоуправ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51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выборов в Городскую Думу города Шахты по иным непрограммным мероприятиям в рамках непрограммных расходов города Шахты (Специальные расход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284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снижению правового нигилизма и воспитанию гражданской ответственности в рамках  подпрограммы "Профилактика правонарушений" муниципальной программы города Шахт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00282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снижению правового нигилизма и воспитанию гражданской ответственности в рамках  подпрограммы "Профилактика правонарушений" муниципальной программы города Шахты "Обеспечение общественного порядка и противодействие преступности"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100282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офилактике терроризма и экстремизма в рамках подпрограммы "Профилактика терроризма и экстремизма" муниципальной программы города Шахт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200284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информационно-пропагандисткой работы в рамках  подпрограммы "Комплексные меры противодействия злоупотреблению наркотиками и их незаконному обороту" муниципальной программы города Шахты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400283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сохранением и развитием казачества на территории г. Шахты в рамках  подпрограммы "Поддержка казачества" муниципальной программы города Шахты 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50028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сохранением и развитием казачества на территории г. Шахты в рамках  подпрограммы "Поддержка казачества" муниципальной программы города Шахты  "Обеспечение общественного порядка и противодействие преступности"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50028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в рамках  подпрограммы "Поддержка казачества" муниципальной программы города Шахты  "Обеспечение общественного порядка и противодействие преступности"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50028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"О казачьих дружинах в Ростовской области" в рамках  подпрограммы "Поддержка казачества" муниципальной программы города Шахты "Обеспечение общественного порядка и противодействие преступности"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500710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3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0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3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вершенствованию и организации муниципальной службы в г.Шахты в рамках 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28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вершенствованию и организации муниципальной службы в г.Шахты в рамках  муниципальной программы города Шахты "Развитие органов местного самоуправления"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28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 муниципальной программы города Шахты "Развитие органов местного самоуправления"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 муниципальной программы города Шахты "Развитие органов местного самоуправления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й социально ориентированным некоммерческим организациям, осуществляющим деятельность в области патриотического, в том числе военно-патриотического воспитания граждан в рамках муниципальной программы города Шахты "Развитие информационного и гражданского общества"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000988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Развитие информационного и гражданского обществ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78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нципа экстерриториальности при предоставлении государственных и муниципальных услуг в рамках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000S36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муниципальной программы города Шахты "Повышение качества предоставления государственных и муниципальных услуг на базе муниципального автономного учреждения "Многофункциональный центр предоставления государственных и муниципальных услуг г.Шахты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000S4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Формирование законопослушного поведения участников дорожного движения в городе Шахт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сполнение судебных акт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Исполнение судебных акт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8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Расходы на выплаты персоналу каз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06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5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мер по охране общественного порядка в рамках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286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8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 проектов строительства, реконструкции и капитального ремонта объектов муниципальной собственности" муниципальной программы города Шахты "Градостроительство и территориальное развитие" (Расходы на выплаты персоналу каз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75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 проектов строительства, реконструкции и капитального ремонта объектов муниципальной собственности" муниципальной программы города Шахты "Градостроительство и территориальное развит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 проектов строительства, реконструкции и капитального ремонта объектов муниципальной собственности" муниципальной программы города Шахты "Градостроительство и территориальное развитие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7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государственному регулированию тарифов на перевозку пассажиров и багажа в рамках муниципальной программы города Шахты "Развитие органов местного самоуправ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723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государственному регулированию тарифов на перевозку пассажиров и багажа в рамках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723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содержанием гидротехнических сооружений в рамках подпрограммы "Охрана окружающей среды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00283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охраны и защиты лесов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282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анию санитарного, эстетического уровня города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282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</w:t>
              <w:b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S3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рожной деятельности в отношении автомобильных дорог местного значения в рамках 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28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3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муниципальных объектов транспортной инфраструктуры города Шахты в рамках подпрограммы "Развитие улично-дорожной сети" муниципальной программы города Шахты "Развитие транспортной системы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40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й документации на капитальный ремонт, строительство и реконструкцию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S34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й документации на капитальный ремонт, строительство и реконструкцию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S34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муниципальных объектов транспортной инфраструктуры в рамках подпрограммы "Развитие улично-дорожной сети" муниципальной программы города Шахты "Развитие транспортной системы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S34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Развитие улично-дорожной сети" муниципальной программы города Шахты "Развитие транспортной системы"</w:t>
              <w:b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00S3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0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рамках реализации национального проекта "Безопасные и качественные автомобильные дороги" в рамках подпрограммы "Развитие улично-дорожной сети" муниципальной программы города Шахты "Развитие транспортной системы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R153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 773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орожной деятельности в отношении автомобильных дорог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30028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дорожной деятельности в рамках реализации национального проекта "Безопасные и качественные автомобильные дороги" в рамках подпрограммы "Повышение безопасности дорожного движения" муниципальной программы города Шахты "Развитие транспортной системы"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3R1539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"Повышение безопасности дорожного движения" муниципальной программы города Шахт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300S35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анию санитарного, эстетического уровня города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282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 по созданию благоприятной среды на территории города Шахты для инвестиционной и предпринимательской деятельности в рамках подпрограммы "Стимулирование инвестиционной и предпринимательской деятельности на территории города" муниципальной программы города Шахты "Экономическое развит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100286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свещение и популяризацию вопросов защиты прав потребителей в рамках подпрограммы "Развитие потребительского рынка" муниципальной программы города Шахты "Экономическое развит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200284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Обеспечение территории города актуальной градостроительной документацией" муниципальной программы города Шахты "Градостроительство и территориальное развит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1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сноса аварийного жилищного фонда в рамках муниципальной программы города Шахты "Оказание мер по улучшению жилищных условий отдельным категориям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286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3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, в рамках  муниципальной программы города Шахты "Оказание мер по улучшению жилищных условий отдельным категориям граждан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F3095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45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, в рамках  муниципальной программы города Шахты "Оказание мер по улучшению жилищных условий отдельным категориям граждан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F3096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4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, в рамках  муниципальной программы города Шахты "Оказание мер по улучшению жилищных условий отдельным категориям граждан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F3S96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города Шахты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284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8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муниципального имущества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28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ой организации "Ростовский областной фонд содействия капитальному ремонту" на софинансирование работ по капитальному ремонту многоквартирных домов 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Субсидии некоммерческим организациям (за исключением государственных (муниципальных) учреждений)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69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53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S4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31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66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S3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9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й документации на строительство, реконструкцию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S3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S3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16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S36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495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й документации на строительство и реконструкцию объектов электрических сетей наружного (уличного) освещения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S40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9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S4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77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онирования сетей энергоснабжения наружного освещения города в рамках подпрограммы "Обеспечение качественными жилищно-коммунальными услугами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100283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68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анию санитарного, эстетического уровня города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282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1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(услуги) по озеленению и содержанию зеленых насаждений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282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8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тротуаров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285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Благоустройство общественных территорий города Шахты" муниципальной программы города Шахты "Формирование современной городской среды на территории города Шахт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8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формирования современной городской среды в части  благоустройства общественных территорий в рамках подпрограммы "Благоустройство общественных территорий города Шахты" муниципальной программы города Шахты "Формирование современной городской среды на территории города Шахт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F25555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54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Благоустройство дворовых территорий многоквартирных домов города Шахты" муниципальной программы города Шахты "Формирование современной городской среды на территории города Шахт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2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2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оддержанию санитарного, эстетического уровня города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282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7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изированной коммунальной техники в рамках подпрограммы "Благоустройство территории город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200S44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Расходы на выплаты персоналу каз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5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14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Обеспечение эффективного управления в сфере городского хозяйств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4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сполнение судебных акт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96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Исполнение судебных акт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2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храна окружающей среды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43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населения и повышение защищенности окружающей среды от антропогенного воздействия в рамках подпрограммы "Охрана окружающей среды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300283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работку проектно-сметной документации на строительство и реконструкцию муниципальных объектов в рамках подпрограммы "Развитие дошкольно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285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с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S30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0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роительство и реконструкцию объектов образования муниципальной собственности, включая газификацию в рамках подпрограммы "Развитие дошкольного образования" муниципальной программы города Шахты "Развитие муниципальной системы образования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P2S3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76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8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в рамках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285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муниципальных объектов в рамках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286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муниципальных образовательных учреждений (за исключением аварийных) в рамках 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S30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070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троительство и реконструкция объектов образования муниципальной собственности, включая газификацию в рамках подпрограммы "Развитие общего образования" муниципальной программы города Шахты "Развитие муниципальной системы образования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E1S3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386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 проектов строительства, реконструкции и капитального ремонта объектов муниципальной собственности" муниципальной программы города Шахты "Градостроительство и территориальное развит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совершенствованию и организации муниципальной службы в г.Шахты в рамках  муниципальной программы города Шахты "Развитие органов местного самоуправ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285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боте с молодежью в городе Шахты в рамках подпрограммы "Поддержка молодежных инициатив в молодежной среде" муниципальной программы города Шахты "Молодежь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00282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боте с молодежью в городе Шахты в рамках подпрограммы "Поддержка молодежных инициатив в молодежной среде" муниципальной программы города Шахты "Молодежь города"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00282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офинансирование муниципальных программ по работе с молодежью в рамках подпрограммы "Поддержка молодежных инициатив в молодежной среде" муниципальной программы города Шахты "Молодежь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100S31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боте с молодежью в городе Шахты в рамках подпрограммы "Формирование патриотизма и гражданственности в молодежной среде" муниципальной программы города Шахты "Молодежь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200282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боте с молодежью в городе Шахты в рамках подпрограммы "Формирование эффективной системы поддержки добровольческой деятельности" муниципальной программы города Шахты "Молодежь горо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300282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515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61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города Шахты "Оказание мер по улучшению жилищных условий отдельным категориям граждан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724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742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в рамках 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L49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ем молодых семей в Ростовской области в рамках муниципальной программы города Шахты "Оказание мер по улучшению жилищных условий отдельным категориям граждан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S31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4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эффективного управления в сфере городского хозяйства" муниципальной программы города Шахты "Обеспечение качественными жилищно-коммунальными услугами, благоустройство территории и охрана окружающей среды" (Расходы на выплаты персоналу каз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Защита населения и территории от чрезвычайных ситуаций, обеспечение пожарной безопасности и безопасности людей на водных объектах" (Расходы на выплаты персоналу каз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муниципальной программы города Шахты "Повышение эффективности использования и распоряжения муниципальным имуществом и земельными участками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0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Обеспечение реализации проектов строительства, реконструкции и капитального ремонта объектов муниципальной собственности" муниципальной программы города Шахты "Градостроительство и территориальное развитие" (Расходы на выплаты персоналу казенных учрежде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 муниципальной программы города Шахты "Развитие органов местного самоуправ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0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муниципальной программы города Шахты "Социальная поддержка и социальное обслуживание населения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37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в рамках муниципальной программы города Шахты "Оказание мер по улучшению жилищных условий отдельным категориям граждан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513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в рамках муниципальной программы города Шахты "Оказание мер по улучшению жилищных условий отдельным категориям граждан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6000513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аправления расходов в рамках 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спортивных объектов муниципальной собственности, включая газификацию в рамках муниципальной программы города Шахты "Развитие физической культуры и спорта" (Бюджетные инвестиции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S34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45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сполнение судебных акт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й организациям, осуществляющим деятельность по производству и распространению телерадиопрограмм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муниципальной программы города Шахты "Развитие информационного и гражданского обществ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0009870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й для осуществления бюджетных инвестиций в форме капитальных вложений в приобретение объектов недвижимого имущества в муниципальную собственность города Шахты в рамках муниципальной программы города Шахты "Развитие информационного и гражданского обществ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0009870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едоставление субсидий редакциям городских газет, учредителем которых является Администрация города Шахты, на компенсацию части затрат по освещению деятельности органов местного самоуправления в рамках муниципальной программы города Шахты "Развитие информационного и гражданского общества"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0009870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6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2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по Председателю Контрольно-счетной палаты города Шахты в рамках обеспечения деятельности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1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1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обеспечения деятельности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6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обеспечения деятельности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обеспечения деятельности Контрольно-счетной палат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Контрольно-счетной палаты города Шахты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обеспечения деятельности Контрольно-счетной палат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обеспечения деятельности Контрольно-счетной палаты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обеспечения деятельности Контрольно-счетной палаты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9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 подпрограммы "Нормативно-методическое, информационное обеспечение и организация бюджетного процесса" муниципальной программы города Шахты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подпрограммы "Нормативно-методическое, информационное обеспечение и организация бюджетного процесса" муниципальной программы города Шахты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подпрограммы "Нормативно-методическое, информационное обеспечение и организация бюджетного процесс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4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подпрограммы "Нормативно-методическое, информационное обеспечение и организация бюджетного процесс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Нормативно-методическое, информационное обеспечение и организация бюджетного процесса" муниципальной программы города Шахты "Управление муниципальными финансами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сокращению задолженности в рамках подпрограммы "Сокращение недоимки в бюджет город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30028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сполнение судебных акт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Исполнение судебных акт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подпрограммы "Нормативно-методическое, информационное обеспечение и организация бюджетного процесса" муниципальной программы города Шахты "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 подпрограммы "Нормативно-методическое, информационное обеспечение и организация бюджетного процесса" муниципальной программы города Шахты "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2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дравоохранения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 31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Совершенствование оказания медицинск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2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Оказание паллиативн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32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в рамках подпрограммы "Оказание паллиативн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400724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88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66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0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гражданам Украины и лицам без гражданства медицинской помощи, а также затрат по проведению указанным лицам профилактических прививок, включенных в календарь профилактических прививок по эпидемическим показаниям 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54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Улучшение кадрового потенциала медицинских организаций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5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Профилактика заболеваний и формирование здорового образа жизни. Развитие первичной медико-санитарной помощи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2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9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подпрограммы "Реализация функций и целей Департамента здравоохранения города Шахты" муниципальной программы города Шахты "Развитие здравоохран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6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 277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825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, направленные на обеспечение доступности объектов социальной инфраструктуры в рамках муниципальной программы города Шахты "Доступная среда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00286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284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муниципальной программы города Шахты "Развитие культуры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37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в рамках  муниципальной программы города Шахты "Развитие культуры" 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L46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62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L519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S39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основных средств для муниципальных учреждений культуры в рамках муниципальной программы города Шахты "Развитие культуры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S39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 муниципальной программы города Шахты "Развитие культуры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S4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S4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муниципальной программы города Шахты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2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муниципальной программы города Шахты "Развитие культуры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8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и проведение праздничных мероприятий в рамках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281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хранение памятников истории и культуры в рамках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285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муниципальной программы города Шахты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 муниципальной программы города Шахты "Развитие культуры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8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г.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3 746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9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992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) муниципальных учреждений города Шахты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9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72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 63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дошкольного образования" муниципальной программы города Шахты "Развитие муниципальной системы образования" (Субсидии автоном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72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43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апитальный ремонт муниципальных образовательных учреждений (за исключением аварийных) в рамках  подпрограммы "Развитие дошкольно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100S30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6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72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1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, выполнение работ) муниципальных учреждений города Шахты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 46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72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 745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оекта "Всеобуч по плаванию" в рамках подпрограммы "Развитие общего образования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S3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4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стройству ограждений территорий муниципальных образовательных учреждений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S32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S37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9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S4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720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подпрограммы "Дополнительное образование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3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1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Формирование законопослушного поведения участников дорожного движения в городе Шахты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рганизацию отдыха детей в каникулярное время в рамках подпрограммы "Развитие общего образования" муниципальной программы города Шахты "Развитие муниципальной системы образова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200S31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61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50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37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0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Премии и грант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выплаты населению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720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назначению и выплате единовременного пособия при всех формах устройства детей, лишенных родительского попечения, в семью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526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72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72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8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в рамках 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72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пунктами 1, 1.1, 1.2, 1.3 статьи 13.2 Областного закона от 22 октября 2004 года № 165-ЗС "О социальной поддержке детства в Ростовской области" в рамках подпрограммы "Реализация функций и целей Департамента образования г. Шахты" муниципальной программы города Шахты "Развитие муниципальной системы образова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400724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18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труда и социального развития Администрации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 549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99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31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Социальная поддержка и социальное обслуживание насел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"О социальном обслуживании граждан в Ростовской области" в рамках муниципальной программы города Шахты "Социальная поддержка и социальное обслуживание населения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2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929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Доступная среда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1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13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28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2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22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5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в рамках 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25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99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жилищно-коммунальных услуг отдельным категориям граждан в рамках 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25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 083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0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10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0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1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0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0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4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0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"Ветеран труда Ростовской области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0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144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49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 855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атериальной и иной помощи для погребения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атериальной и иной помощи для погребения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6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в рамках муниципальной программы города Шахты "Доступная сре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00528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 в рамках муниципальной программы города Шахты "Доступная среда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00528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города Шахты на финансовое обеспечение непредвиденных расходов по иным непрограммным мероприятиям в рамках непрограммных расходов города Шахты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30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 в рамках  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27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5380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884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муниципальной программы города Шахты "Социальная поддержка и социальное обслуживание насе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 из многодетных семей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 из многодетных семей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5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3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выплате пособия на ребенка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7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725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508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021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ежемесячной денежной выплаты в связи с рождением (усыновлением) первого ребенка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5573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285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72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детей первого-второго года жизни из малоимущих семей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721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58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72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722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02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722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муниципальной программы города Шахты "Социальная поддержка и социальное обслуживание населения"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722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4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P1724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муниципальной программы города Шахты "Социальная поддержка и социальное обслуживание насе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0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муниципальной программы города Шахты "Социальная поддержка и социальное обслуживание насе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842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муниципальной программы города Шахты "Социальная поддержка и социальное обслуживание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5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муниципальной программы города Шахты "Социальная поддержка и социальное обслуживание населения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72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Социальная поддержка и социальное обслуживание населения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муниципальной программы города Шахты "Социальная поддержка и социальное обслуживание населения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 по адаптации муниципальных объектов социальной направленности для инвалидов и других маломобильных групп населения в рамках муниципальной программы города Шахты "Доступная сред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00S42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8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физическому развитию и спорту города Шах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 856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ероприятия, направленные на обеспечение доступности объектов социальной инфраструктуры в рамках муниципальной программы города Шахты "Доступная среда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5000286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города Шахты в рамках муниципальной программы города Шахты "Развитие физической культуры и спорта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005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919,0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7118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непрограммных расходов города Шахты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S422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65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официальных физкультурно-оздоровительных и спортивных мероприятий в рамках 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284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6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ольных автобусов  в рамках муниципальной программы города Шахты "Развитие физической культуры и спорта" (Субсидии бюджетным учреждениям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S406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7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, отраслевых (функциональных) органов Администрации города Шахты в рамках муниципальной программы города Шахты "Развитие физической культуры и спорта"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00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4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, отраслевых (функциональных) органов Администрации города Шахты в рамках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001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3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диспансеризации муниципальных служащих города Шахты в рамках муниципальной программы города Шахт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2864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аправления расходов в рамках  муниципальной программы города Шахты "Развитие физической культуры и спорта" (Премии и гранты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,2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направления расходов в рамках  муниципальной программы города Шахты "Развитие физической культуры и спорта"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аписи актов гражданского состояния города Шахты Ростовской облас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71,8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593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98,9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593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3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ых расходов города Шахты (Уплата налогов, сборов и иных платеже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города Шах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593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регистрация актов гражданского состояния по иным непрограммным мероприятиям в рамках непрограммных расходов города Шахты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0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900593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34 26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i/>
      <w:iCs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04:00Z</dcterms:created>
  <dc:creator>Зуева</dc:creator>
  <dc:description/>
  <cp:keywords/>
  <dc:language>en-US</dc:language>
  <cp:lastModifiedBy>User126</cp:lastModifiedBy>
  <cp:lastPrinted>2017-03-02T16:57:00Z</cp:lastPrinted>
  <dcterms:modified xsi:type="dcterms:W3CDTF">2020-02-07T09:19:00Z</dcterms:modified>
  <cp:revision>92</cp:revision>
  <dc:subject/>
  <dc:title> </dc:title>
</cp:coreProperties>
</file>